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är är en lista på några ord i det Sindarinska språket. (Alviska)</w:t>
        <w:b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9711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72"/>
                              <w:gridCol w:w="949"/>
                              <w:gridCol w:w="2258"/>
                            </w:tblGrid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ngularis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uralis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vensk översätt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adan 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dain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ännis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ew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åg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o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myn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ul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mru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ster, soluppgå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är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no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nyn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r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o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lljus, s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nú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äster, solnedgå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a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ain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u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ath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la av någ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hi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l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aft, styrka, mak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le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äkti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leth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rott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th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agol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ötslig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ui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ögljud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le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ö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m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a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ö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as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eleb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lv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heb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hå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ú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lbå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ui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cil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g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ë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kugg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go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lag, str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gni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nem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l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in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ntverkare (ex. sme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opp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î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y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irra, 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ne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kt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le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ömd, do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rú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ú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tt, dim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û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äs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û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vart, mö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ä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världen!)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är (det som ä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ch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öra, skap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dhel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dhil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v (ex. gråalv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lath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vergiv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le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lorifiera, ära, höja up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e!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kå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, ele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jär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r!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ppna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nil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tel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p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tolad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ägerpla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t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thuil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årt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na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l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roth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ägare, förfölja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nnas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örr, portal, öppni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r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ö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r, forn, forod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e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l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tt sk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ladh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ä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alen, cale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ö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il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jär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lam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ende, motstånda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lamhoth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cherfolk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ló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uldfärg, som gu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l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t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lodh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lodhrim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ögal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fälhavare, anföra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nd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en, klipp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th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en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ûl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vartkonst, våln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u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ö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waith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l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nu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, ha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r, harn, harad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ö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g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i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na, hit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î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rd, her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íril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dy, härskarin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iruva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in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îth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m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lle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äng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th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rd, styr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är ell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, i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v (ex. tysk v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m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thil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å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elva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elvar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j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hil, hil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öl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d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lätt, öppen ma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de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dsträck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e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mmar, så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s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ssi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ö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ssilanta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öst (ordgrnt: löfal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ast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yssna, hö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haw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hû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jung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th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s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óm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ómen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k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órie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l, glän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oth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om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n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b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ca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värdsm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e govannon!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äl mött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dos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m(domare), ö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gil, magil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vär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llo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ä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reth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t, meth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lut, än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î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v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th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rgul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vart mag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a, existera (att var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i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ns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l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å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marië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rväl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u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ugrim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vär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u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ldor, noldo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jö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gwaw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b, nibi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t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r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m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î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ö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r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rnaeth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å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d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ån, av (ex. tysk vo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, gi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tha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igare (tite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lva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lvar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äx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ch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rch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od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red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r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th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lät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d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ia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ianath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n, randi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ndra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th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äg, g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u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m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hu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ös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f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r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rim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kara, folksla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n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all, isan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s, rist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lyva, de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ch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ch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ä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que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quain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nekt (titel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ûth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ls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r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ten sten, kor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re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l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i!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u!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ûl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la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olv, plattform i trä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u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ko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alio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rk, mäkti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il, sil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ki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in, thind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r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ôl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jäl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ô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ll, fu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oniel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vinna, femen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ur, thurin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mligh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ka, vak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rith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kt, vakan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ro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reg</w:t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o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ur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aft, bemästran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ë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lya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immel, horiso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n, vinya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2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nya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8" w:type="dxa"/>
                                  <w:tcBorders>
                                    <w:top w:val="threeDEmboss" w:sz="6" w:space="0" w:color="000000"/>
                                    <w:left w:val="threeDEmboss" w:sz="6" w:space="0" w:color="000000"/>
                                    <w:bottom w:val="threeDEmboss" w:sz="6" w:space="0" w:color="000000"/>
                                    <w:right w:val="threeDEmboss" w:sz="6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väll, aft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841.9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72"/>
                        <w:gridCol w:w="949"/>
                        <w:gridCol w:w="2258"/>
                      </w:tblGrid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gularis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uralis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ensk översätt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dan 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ain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ännis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ew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åg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o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yn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l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ru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ster, soluppgå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är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no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nyn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o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lljus, s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nú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äster, solnedgå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a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ain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ath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a av någ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hi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l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aft, styrka, mak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le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äkti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leth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ott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th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gol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ötslig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ui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ögljud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e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ö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m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a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ö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as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eleb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lv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b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hå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ú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lbå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i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cil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g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ë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ugg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go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ag, str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gni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em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l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in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ntverkare (ex. sme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pp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î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irra, 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ne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kt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le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ömd, do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ú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ú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tt, dim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û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äs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û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art, mö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ä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världen!)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är (det som ä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h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öra, skap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hel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hil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v (ex. gråalv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lath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vergiv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le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lorifiera, ära, höja up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!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å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, ele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jär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r!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ppna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nil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el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p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olad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ägerpla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thuil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årt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na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l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roth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ägare, förfölja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nnas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örr, portal, öppni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ö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, forn, forod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e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l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 sk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ladh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ä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alen, cale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ö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l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jär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lam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ende, motstånda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lamhoth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cherfolk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ló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uldfärg, som gu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l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t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lodh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lodhrim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ögal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fälhavare, anföra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nd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n, klipp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th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en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ûl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artkonst, våln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u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ö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waith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l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nu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, ha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r, harn, harad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ö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g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na, hit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î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rd, her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íril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dy, härskarin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ruva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îth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m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lle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äng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th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rd, styr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är ell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, i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v (ex. tysk v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hil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å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lva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lvar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j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hil, hil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öl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d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ätt, öppen ma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de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dsträck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e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mmar, så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si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ö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silanta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öst (ordgrnt: löfal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t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yssna, hö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haw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hû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jung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th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óm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ómen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k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órie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l, glän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th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om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n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b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ca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ärdsm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e govannon!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äl mött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dos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m(domare), ö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gil, magil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är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llo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ä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reth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, meth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ut, än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î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v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th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gul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vart mag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a, existera (att var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i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nsk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l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å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arië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rväl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u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ugrim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vär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u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ldor, noldo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jö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gwaw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b, nibi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t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e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r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m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î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ö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r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rnaeth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å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d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ån, av (ex. tysk vo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, gi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tha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igare (tite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va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var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äx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ch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rch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od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ed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r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h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ät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d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ia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ianath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n, randi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ndra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th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äg, g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u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m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hu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ös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f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r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rim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ara, folksla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n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all, isan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s, rist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lyva, de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ch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h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ä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que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quain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nekt (titel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ûth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s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r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ten sten, kor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re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!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!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ûl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la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olv, plattform i trä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u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o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alio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k, mäkti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l, sil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i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n, thind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ôl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jäl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ô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ll, fu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oniel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vinna, femen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ur, thurin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mligh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ka, vak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rith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kt, vakan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ro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eg</w:t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o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r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aft, bemästran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ë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lya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mmel, horiso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n, vinya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2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nya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8" w:type="dxa"/>
                            <w:tcBorders>
                              <w:top w:val="threeDEmboss" w:sz="6" w:space="0" w:color="000000"/>
                              <w:left w:val="threeDEmboss" w:sz="6" w:space="0" w:color="000000"/>
                              <w:bottom w:val="threeDEmboss" w:sz="6" w:space="0" w:color="000000"/>
                              <w:right w:val="threeDEmboss" w:sz="6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väll, aft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hyperlink r:id="rId2">
        <w:r>
          <w:rPr>
            <w:rStyle w:val="InternetLink"/>
          </w:rPr>
          <w:t>huvudsidan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dex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20:47:00Z</dcterms:created>
  <dc:creator>Gunilla Jönsson</dc:creator>
  <dc:description/>
  <dc:language>en-US</dc:language>
  <cp:lastModifiedBy>Joakim Rapp</cp:lastModifiedBy>
  <dcterms:modified xsi:type="dcterms:W3CDTF">1999-04-20T20:47:00Z</dcterms:modified>
  <cp:revision>2</cp:revision>
  <dc:subject/>
  <dc:title>Glosor Detta innehåller några "få" ord från Sindarinska språket </dc:title>
</cp:coreProperties>
</file>