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2752090" cy="2294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RYGGSATS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Typ: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abrikat: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nköpt hos: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atum: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2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ventuellt kontrollnr. På ingredienser: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0.7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RYGGSATS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Typ:____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Fabrikat: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Inköpt hos: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atum:_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2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ventuellt kontrollnr. På ingredienser: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1655</wp:posOffset>
                </wp:positionH>
                <wp:positionV relativeFrom="paragraph">
                  <wp:posOffset>-118745</wp:posOffset>
                </wp:positionV>
                <wp:extent cx="2752090" cy="2294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GET RECEP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ecept:_2_Kg_mellanmörk  Munton &amp; Fison torkat extract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  <w:t>30g Hallertau 60 minuter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  <w:t>30g Hallertau 15 minuter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  <w:t>30g Hallertau 2 minuter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  <w:t>SafAle S-04  7+7 liter vatt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ept hämtat från:__</w:t>
                            </w:r>
                            <w:r>
                              <w:rPr>
                                <w:u w:val="single"/>
                              </w:rPr>
                              <w:t>Bryggforum Lo</w:t>
                            </w:r>
                            <w:r>
                              <w:rPr/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0.7pt;mso-wrap-distance-left:9.05pt;mso-wrap-distance-right:9.05pt;mso-wrap-distance-top:0pt;mso-wrap-distance-bottom:0pt;margin-top:-9.35pt;mso-position-vertical-relative:text;margin-left:242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GET RECEP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Recept:_2_Kg_mellanmörk  Munton &amp; Fison torkat extract</w:t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  <w:t>30g Hallertau 60 minuter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  <w:t>30g Hallertau 15 minuter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  <w:t>30g Hallertau 2 minuter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  <w:t>SafAle S-04  7+7 liter vatt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cept hämtat från:__</w:t>
                      </w:r>
                      <w:r>
                        <w:rPr>
                          <w:u w:val="single"/>
                        </w:rPr>
                        <w:t>Bryggforum Lo</w:t>
                      </w:r>
                      <w:r>
                        <w:rPr/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07645</wp:posOffset>
                </wp:positionV>
                <wp:extent cx="2752090" cy="33235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: IGÅNGSÄTT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tartad: 2007-07-04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nzymer: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Torkad maltextract___________2__K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itronsyra:_______________________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tnärsalt: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atten:________________________L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t: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echsletal:_____+45____________O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Volym:____________15___________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61.7pt;mso-wrap-distance-left:9.05pt;mso-wrap-distance-right:9.05pt;mso-wrap-distance-top:0pt;mso-wrap-distance-bottom:0pt;margin-top:16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: IGÅNGSÄTT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Startad: 2007-07-04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nzymer: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Torkad maltextract___________2__K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itronsyra:_______________________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tnärsalt: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atten:________________________L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t:____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Oechsletal:_____+45____________O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Volym:____________15___________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1655</wp:posOffset>
                </wp:positionH>
                <wp:positionV relativeFrom="paragraph">
                  <wp:posOffset>207645</wp:posOffset>
                </wp:positionV>
                <wp:extent cx="2752090" cy="3323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 JÄS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Jästemperatur:______16-23_______C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ningen startad den:__2007-07-05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12/7  _+20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v.ny sockerlag den: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ocker:_____ g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atten:__________________________L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_____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ningen upphört den: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61.7pt;mso-wrap-distance-left:9.05pt;mso-wrap-distance-right:9.05pt;mso-wrap-distance-top:0pt;mso-wrap-distance-bottom:0pt;margin-top:16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. JÄS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Jästemperatur:______16-23_______C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ningen startad den:__2007-07-05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12/7  _+20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v.ny sockerlag den: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Socker:_____ g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atten:__________________________L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_____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ningen upphört den: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1655</wp:posOffset>
                </wp:positionH>
                <wp:positionV relativeFrom="paragraph">
                  <wp:posOffset>132080</wp:posOffset>
                </wp:positionV>
                <wp:extent cx="2752090" cy="2637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. EFTERBEHANDL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v. filtrerat den: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ftersötat med: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atum: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efter sötning:______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nnan efterbehandling: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07.7pt;mso-wrap-distance-left:9.05pt;mso-wrap-distance-right:9.05pt;mso-wrap-distance-top:0pt;mso-wrap-distance-bottom:0pt;margin-top:10.4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. EFTERBEHANDL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Ev. filtrerat den: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ftersötat med: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atum:__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efter sötning:______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Annan efterbehandling: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32080</wp:posOffset>
                </wp:positionV>
                <wp:extent cx="27520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 KLAR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mtappat den:____12/7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stopp tillsatt den: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larningsmedel tillsatt den: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larnat den: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mtappat den: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26/7  +15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olym:__________________________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07.7pt;mso-wrap-distance-left:9.05pt;mso-wrap-distance-right:9.05pt;mso-wrap-distance-top:0pt;mso-wrap-distance-bottom:0pt;margin-top:10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. KLAR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Omtappat den:____12/7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stopp tillsatt den: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Klarningsmedel tillsatt den: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Klarnat den: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mtappat den: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26/7  +15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olym:__________________________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>Bedömning innan buteljering:___4,0 %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u w:val="single"/>
      </w:rPr>
      <w:t>Tappat på flaskaden:_________________Antal fl.:________________Lagerjournal nr:____</w:t>
    </w:r>
  </w:p>
  <w:p>
    <w:pPr>
      <w:pStyle w:val="Footer"/>
      <w:rPr>
        <w:u w:val="single"/>
      </w:rPr>
    </w:pPr>
    <w:r>
      <w:rPr>
        <w:u w:val="single"/>
      </w:rPr>
      <w:t>Etiketter märkta:_________________________________________Färg på vinhättor______</w:t>
    </w:r>
  </w:p>
  <w:p>
    <w:pPr>
      <w:pStyle w:val="Footer"/>
      <w:rPr>
        <w:u w:val="single"/>
      </w:rPr>
    </w:pPr>
    <w:r>
      <w:rPr>
        <w:u w:val="single"/>
      </w:rPr>
      <w:t>Övrigt: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sz w:val="32"/>
      </w:rPr>
      <w:t>BRYGGJOURNAL FÖR__1:st Ale__B</w:t>
    </w:r>
    <w:r>
      <w:rPr>
        <w:sz w:val="28"/>
      </w:rPr>
      <w:t>lad nr._11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YGGJOURN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7:43:00Z</dcterms:created>
  <dc:creator>Reidar Mattsson</dc:creator>
  <dc:description/>
  <dc:language>en-US</dc:language>
  <cp:lastModifiedBy>Reidar Mattsson</cp:lastModifiedBy>
  <dcterms:modified xsi:type="dcterms:W3CDTF">2007-07-28T22:40:00Z</dcterms:modified>
  <cp:revision>9</cp:revision>
  <dc:subject/>
  <dc:title>BRYGGJOURNAL FÖR________________Blad nr</dc:title>
</cp:coreProperties>
</file>