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kg Munton&amp;Fison ljus extrak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 g humle Hallertauer tradition 60 mi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 g humle Hallertauer tradition 15 mi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20 g humle Hallertauer tradition 2 mi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äst SafAle s-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kg Munton&amp;Fison ljus extrakt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 g humle Hallertauer tradition 60 mi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 g humle Hallertauer tradition 15 mi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20 g humle Hallertauer tradition 2 mi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Jäst SafAle s-04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70924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SafAle 04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+46___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15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70924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SafAle 04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+46___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15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17-24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25/9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2/10__+20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90 g___primer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17-24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25/9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2/10__+20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90 g___primer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2/10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11/10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11/10__+18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ca__14,75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2/10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11/10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11/10__+18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ca__14,75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ca 4 %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11/10____Antal fl.:___43x33_cl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_2:nd Ale__ÖL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17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19:00Z</dcterms:created>
  <dc:creator>Reidar Mattsson</dc:creator>
  <dc:description/>
  <dc:language>en-US</dc:language>
  <cp:lastModifiedBy>Reidar Mattsson</cp:lastModifiedBy>
  <dcterms:modified xsi:type="dcterms:W3CDTF">2007-10-11T12:46:00Z</dcterms:modified>
  <cp:revision>9</cp:revision>
  <dc:subject/>
  <dc:title>BRYGGJOURNAL FÖR________________Blad nr</dc:title>
</cp:coreProperties>
</file>