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jpeg" ContentType="image/jpeg"/>
  <Override PartName="/word/media/image4.bmp" ContentType="image/bmp"/>
  <Override PartName="/word/media/image5.wmf" ContentType="image/x-wmf"/>
  <Override PartName="/word/media/image6.bmp" ContentType="image/bmp"/>
  <Override PartName="/word/media/image7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mallCaps/>
          <w:sz w:val="32"/>
        </w:rPr>
      </w:pPr>
      <w:r>
        <w:rPr>
          <w:rFonts w:cs="Comic Sans MS" w:ascii="Comic Sans MS" w:hAnsi="Comic Sans MS"/>
          <w:smallCaps/>
          <w:sz w:val="32"/>
        </w:rPr>
        <w:t>Det gåtfulla folket</w:t>
      </w:r>
    </w:p>
    <w:p>
      <w:pPr>
        <w:pStyle w:val="Normal"/>
        <w:rPr>
          <w:rFonts w:ascii="Comic Sans MS" w:hAnsi="Comic Sans MS" w:cs="Comic Sans MS"/>
          <w:smallCaps/>
          <w:sz w:val="24"/>
          <w:lang w:val="en-US"/>
        </w:rPr>
      </w:pPr>
      <w:r>
        <w:rPr>
          <w:rFonts w:cs="Comic Sans MS" w:ascii="Comic Sans MS" w:hAnsi="Comic Sans MS"/>
          <w:smallCaps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5085</wp:posOffset>
                </wp:positionH>
                <wp:positionV relativeFrom="paragraph">
                  <wp:posOffset>188595</wp:posOffset>
                </wp:positionV>
                <wp:extent cx="822960" cy="459105"/>
                <wp:effectExtent l="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459000"/>
                          <a:chOff x="0" y="0"/>
                          <a:chExt cx="822960" cy="45900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731520" cy="274320"/>
                          </a:xfrm>
                          <a:prstGeom prst="cloudCallout">
                            <a:avLst>
                              <a:gd name="adj1" fmla="val -31250"/>
                              <a:gd name="adj2" fmla="val 1032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5pt;margin-top:14.85pt;width:64.8pt;height:36.15pt" coordorigin="6071,297" coordsize="1296,723">
                <v:rect id="shape_0" fillcolor="white" stroked="t" o:allowincell="f" style="position:absolute;left:6215;top:297;width:1151;height:4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6071;top:732;width:719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Barn är ett folk och dom bor i ett främmande land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object w:dxaOrig="4967" w:dyaOrig="7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7.55pt;margin-top:4.4pt;width:24.15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6336494" r:id="rId2"/>
        </w:object>
      </w:r>
      <w:r>
        <w:rPr>
          <w:rFonts w:cs="Comic Sans MS" w:ascii="Comic Sans MS" w:hAnsi="Comic Sans MS"/>
          <w:smallCaps/>
          <w:sz w:val="22"/>
        </w:rPr>
        <w:t>detta land är ett regn och en  pöl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Över den pölen går pojkarnas båtar ibland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object w:dxaOrig="9599" w:dyaOrig="6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35pt;margin-top:9.75pt;width:43.2pt;height:29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57194839" r:id="rId4"/>
        </w:object>
      </w:r>
      <w:r>
        <w:rPr>
          <w:rFonts w:cs="Comic Sans MS" w:ascii="Comic Sans MS" w:hAnsi="Comic Sans MS"/>
          <w:smallCaps/>
          <w:sz w:val="22"/>
        </w:rPr>
        <w:t>och dom glider så fint utan köl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Där går en flicka som samlar på stenar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hon har en miljon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Kungen av träd sitter stilla bland grenar i trädkungens tron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går en pojke som skrattar åt snö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går en flicka som gjorde en ö av femton kuddar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i/>
          <w:sz w:val="22"/>
        </w:rPr>
        <w:t>Där går en pojke och allting blir glass som han snuddar.</w:t>
      </w:r>
    </w:p>
    <w:p>
      <w:pPr>
        <w:pStyle w:val="Normal"/>
        <w:rPr/>
      </w:pPr>
      <w:r>
        <w:rPr>
          <w:rFonts w:cs="Comic Sans MS" w:ascii="Comic Sans MS" w:hAnsi="Comic Sans MS"/>
          <w:smallCaps/>
          <w:sz w:val="22"/>
        </w:rPr>
        <w:t>Alla är barn och dom tillhör det gåtfulla folket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3725</wp:posOffset>
                </wp:positionH>
                <wp:positionV relativeFrom="paragraph">
                  <wp:posOffset>17780</wp:posOffset>
                </wp:positionV>
                <wp:extent cx="548640" cy="9144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.4pt" to="389.9pt,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mallCaps/>
          <w:sz w:val="22"/>
        </w:rPr>
        <w:t xml:space="preserve">Barn är ett folk och dom bor i ett främmande land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6605</wp:posOffset>
                </wp:positionH>
                <wp:positionV relativeFrom="paragraph">
                  <wp:posOffset>5715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0.45pt" to="404.3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165</wp:posOffset>
                </wp:positionH>
                <wp:positionV relativeFrom="paragraph">
                  <wp:posOffset>97155</wp:posOffset>
                </wp:positionV>
                <wp:extent cx="640080" cy="9144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7.65pt" to="404.3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mallCaps/>
          <w:sz w:val="22"/>
        </w:rPr>
        <w:t>detta land är en äng och en vind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3645</wp:posOffset>
                </wp:positionH>
                <wp:positionV relativeFrom="paragraph">
                  <wp:posOffset>85090</wp:posOffset>
                </wp:positionV>
                <wp:extent cx="6400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35pt;margin-top:6.7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5085</wp:posOffset>
                </wp:positionH>
                <wp:positionV relativeFrom="paragraph">
                  <wp:posOffset>85090</wp:posOffset>
                </wp:positionV>
                <wp:extent cx="36576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5pt;margin-top:6.7pt;width:28.75pt;height:14.35pt" coordorigin="6071,134" coordsize="575,287">
                <v:line id="shape_0" from="6071,134" to="6071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9,134" to="6359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7,134" to="6647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mallCaps/>
          <w:sz w:val="22"/>
        </w:rPr>
        <w:t xml:space="preserve">Där finner kanske en pojke ett nytt Samarkand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43350</wp:posOffset>
            </wp:positionH>
            <wp:positionV relativeFrom="paragraph">
              <wp:posOffset>161925</wp:posOffset>
            </wp:positionV>
            <wp:extent cx="646430" cy="388620"/>
            <wp:effectExtent l="0" t="0" r="0" b="0"/>
            <wp:wrapNone/>
            <wp:docPr id="7" name="n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ot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3886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mallCaps/>
          <w:sz w:val="22"/>
        </w:rPr>
        <w:t>och far bort på en svängande grind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Där går en flicka som sjunger om kottar.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Själv äger hon två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vid ett plank står en pojke och klottrar att jorden är blå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går en pojke som blev indian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där går kungen av skugga runt stan och skuggar bovar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i/>
          <w:sz w:val="22"/>
        </w:rPr>
        <w:t>Där fann en flicka en festlig grimas som hon provar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Alla är barn och dom tillhör det gåtfulla folket.</w:t>
      </w:r>
    </w:p>
    <w:p>
      <w:pPr>
        <w:pStyle w:val="Normal"/>
        <w:rPr>
          <w:rFonts w:ascii="Comic Sans MS" w:hAnsi="Comic Sans MS" w:cs="Comic Sans MS"/>
          <w:smallCaps/>
          <w:sz w:val="22"/>
          <w:lang w:val="en-US"/>
        </w:rPr>
      </w:pPr>
      <w:r>
        <w:rPr>
          <w:rFonts w:cs="Comic Sans MS" w:ascii="Comic Sans MS" w:hAnsi="Comic Sans MS"/>
          <w:smallCaps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7965</wp:posOffset>
                </wp:positionH>
                <wp:positionV relativeFrom="paragraph">
                  <wp:posOffset>161925</wp:posOffset>
                </wp:positionV>
                <wp:extent cx="548640" cy="274320"/>
                <wp:effectExtent l="15875" t="6350" r="165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274320"/>
                          <a:chOff x="0" y="0"/>
                          <a:chExt cx="548640" cy="274320"/>
                        </a:xfrm>
                      </wpg:grpSpPr>
                      <wps:wsp>
                        <wps:cNvSpPr/>
                        <wps:spPr>
                          <a:xfrm>
                            <a:off x="49680" y="182880"/>
                            <a:ext cx="4489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12.75pt;width:43.2pt;height:21.6pt" coordorigin="6359,255" coordsize="864,432">
                <v:rect id="shape_0" fillcolor="white" stroked="t" o:allowincell="f" style="position:absolute;left:6437;top:543;width:706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59;top:255;width:863;height:28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Barn är ett folk och dom bor i ett främmande land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detta land är en gård och ett skjul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1570</wp:posOffset>
                </wp:positionH>
                <wp:positionV relativeFrom="paragraph">
                  <wp:posOffset>35560</wp:posOffset>
                </wp:positionV>
                <wp:extent cx="174625" cy="280670"/>
                <wp:effectExtent l="39370" t="2032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34600">
                          <a:off x="0" y="0"/>
                          <a:ext cx="17460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05pt;margin-top:2.75pt;width:13.7pt;height:22.05pt;mso-wrap-style:none;v-text-anchor:middle;rotation:18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mallCaps/>
          <w:sz w:val="22"/>
        </w:rPr>
        <w:t xml:space="preserve">Där sker det farliga tågöverfallet ibland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vackra kvällar när månen är gul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object w:dxaOrig="10307" w:dyaOrig="26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3.15pt;margin-top:8.1pt;width:50.4pt;height:13.1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81923915" r:id="rId7"/>
        </w:object>
      </w:r>
      <w:r>
        <w:rPr>
          <w:rFonts w:cs="Comic Sans MS" w:ascii="Comic Sans MS" w:hAnsi="Comic Sans MS"/>
          <w:smallCaps/>
          <w:sz w:val="22"/>
        </w:rPr>
        <w:t xml:space="preserve">Där går en pojke och gissar på bilar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object w:dxaOrig="5174" w:dyaOrig="47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02.75pt;margin-top:14.4pt;width:28.8pt;height:26.6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796566989" r:id="rId9"/>
        </w:object>
      </w:r>
      <w:r>
        <w:rPr>
          <w:rFonts w:cs="Comic Sans MS" w:ascii="Comic Sans MS" w:hAnsi="Comic Sans MS"/>
          <w:smallCaps/>
          <w:sz w:val="22"/>
        </w:rPr>
        <w:t>själv vinner han jämt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Fåglarnas sånger i olika stilar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object w:dxaOrig="5854" w:dyaOrig="5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74.75pt;margin-top:5.35pt;width:28.8pt;height:25.9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604680884" r:id="rId11"/>
        </w:object>
      </w:r>
      <w:r>
        <w:rPr>
          <w:rFonts w:cs="Comic Sans MS" w:ascii="Comic Sans MS" w:hAnsi="Comic Sans MS"/>
          <w:smallCaps/>
          <w:sz w:val="22"/>
        </w:rPr>
        <w:t>är magiska skämt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Där blir en värdelös sak till en skatt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object w:dxaOrig="4572" w:dyaOrig="4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38.75pt;margin-top:3.45pt;width:20.6pt;height:21.6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2035013479" r:id="rId13"/>
        </w:object>
      </w:r>
      <w:r>
        <w:rPr>
          <w:rFonts w:cs="Comic Sans MS" w:ascii="Comic Sans MS" w:hAnsi="Comic Sans MS"/>
          <w:smallCaps/>
          <w:sz w:val="22"/>
        </w:rPr>
        <w:t xml:space="preserve">Där - där blir sängar till fartyg en natt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och går till månen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Där finns det riken som ingen av oss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tar ifrån dem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Alla är barn och de tillhör det gåtfulla folket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bmp"/><Relationship Id="rId13" Type="http://schemas.openxmlformats.org/officeDocument/2006/relationships/oleObject" Target="embeddings/oleObject6.bin"/><Relationship Id="rId14" Type="http://schemas.openxmlformats.org/officeDocument/2006/relationships/image" Target="media/image7.bmp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2:59:00Z</dcterms:created>
  <dc:creator>Anni Zander</dc:creator>
  <dc:description/>
  <dc:language>en-US</dc:language>
  <cp:lastModifiedBy>Anni Zander</cp:lastModifiedBy>
  <dcterms:modified xsi:type="dcterms:W3CDTF">2000-10-23T13:52:00Z</dcterms:modified>
  <cp:revision>5</cp:revision>
  <dc:subject/>
  <dc:title>DET GÅTFULLA FOLKET</dc:title>
</cp:coreProperties>
</file>