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widowControl/>
        <w:spacing w:before="10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Fun at the Airport</w:t>
      </w:r>
    </w:p>
    <w:p>
      <w:pPr>
        <w:pStyle w:val="Normal"/>
        <w:widowControl/>
        <w:jc w:val="center"/>
        <w:rPr/>
      </w:pPr>
      <w:r>
        <w:rPr/>
        <w:t>Some pranksters went into Heathrow Airport and asked the staff to page people they could not find. They gave the staff a piece of paper with the names and said they could not pronounce them themselves:</w:t>
        <w:br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55"/>
        <w:gridCol w:w="600"/>
        <w:gridCol w:w="5104"/>
      </w:tblGrid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names as they where written: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names as they sound when read out loud: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heddis Varkenjabb and Aywellbe Fayed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0" w:dyaOrig="4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2pt;height:24.2pt" filled="f" o:ole="">
                  <v:imagedata r:id="rId3" o:title=""/>
                </v:shape>
                <o:OLEObject Type="Embed" ProgID="" ShapeID="ole_rId2" DrawAspect="Content" ObjectID="_188657778" r:id="rId2"/>
              </w:objec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I hate this fucking job, and I will be fired."</w:t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hevbin Fayed and Bybeiev Rhibodie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object w:dxaOrig="480" w:dyaOrig="4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24pt" filled="f" o:ole="">
                  <v:imagedata r:id="rId5" o:title=""/>
                </v:shape>
                <o:OLEObject Type="Embed" ProgID="" ShapeID="ole_rId4" DrawAspect="Content" ObjectID="_613734043" r:id="rId4"/>
              </w:objec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I've just been fired, and bye-bye everybody."</w:t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ynayda Pizaqvick and Malexa Kröest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0" w:dyaOrig="4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.2pt;height:24.2pt" filled="f" o:ole="">
                  <v:imagedata r:id="rId7" o:title=""/>
                </v:shape>
                <o:OLEObject Type="Embed" ProgID="" ShapeID="ole_rId6" DrawAspect="Content" ObjectID="_846479710" r:id="rId6"/>
              </w:objec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I need a piss quick, and my legs are crossed."</w:t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wul Dasfilshabeda and Nowaynayda Zheet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0" w:dyaOrig="4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.2pt;height:24.2pt" filled="f" o:ole="">
                  <v:imagedata r:id="rId9" o:title=""/>
                </v:shape>
                <o:OLEObject Type="Embed" ProgID="" ShapeID="ole_rId8" DrawAspect="Content" ObjectID="_905216792" r:id="rId8"/>
              </w:objec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Ah-oh, that's better and now I need a shit."</w:t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kollig Jezvahted and Levdaroum DeBahzted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0" w:dyaOrig="4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.2pt;height:24.2pt" filled="f" o:ole="">
                  <v:imagedata r:id="rId11" o:title=""/>
                </v:shape>
                <o:OLEObject Type="Embed" ProgID="" ShapeID="ole_rId10" DrawAspect="Content" ObjectID="_1062138726" r:id="rId10"/>
              </w:objec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My colleague just farted, and left the room, the bastard."</w:t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elaygot Maowenbach and Tuka Piziniztee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0" w:dyaOrig="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.2pt;height:24.2pt" filled="f" o:ole="">
                  <v:imagedata r:id="rId13" o:title=""/>
                </v:shape>
                <o:OLEObject Type="Embed" ProgID="" ShapeID="ole_rId12" DrawAspect="Content" ObjectID="_298667835" r:id="rId12"/>
              </w:objec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Still, I got my own back and took a piss in his tea."</w:t>
            </w:r>
          </w:p>
        </w:tc>
      </w:tr>
    </w:tbl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Oddly enough, they got kicked out in the end, so the last recording is from Gatwick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character" w:styleId="DefaultParagraphFont">
    <w:name w:val="Default Paragraph Font"/>
    <w:qFormat/>
    <w:rPr/>
  </w:style>
  <w:style w:type="character" w:styleId="Standardskrifttypeiafsnit">
    <w:name w:val="Standardskrifttype i afsnit"/>
    <w:qFormat/>
    <w:rPr>
      <w:sz w:val="20"/>
    </w:rPr>
  </w:style>
  <w:style w:type="character" w:styleId="Hyperlink">
    <w:name w:val="Hyperlink"/>
    <w:basedOn w:val="Standardskrifttypeiafsni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2:09:00Z</dcterms:created>
  <dc:creator>camilla lindell</dc:creator>
  <dc:description/>
  <dc:language>en-US</dc:language>
  <cp:lastModifiedBy>Niklas Grundström</cp:lastModifiedBy>
  <dcterms:modified xsi:type="dcterms:W3CDTF">2000-06-22T12:09:00Z</dcterms:modified>
  <cp:revision>2</cp:revision>
  <dc:subject/>
  <dc:title>Fun at the Airport</dc:title>
</cp:coreProperties>
</file>