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252913535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681787450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1814986663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1007004345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1906027080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076566577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