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6.05pt;margin-top:-13.85pt;width:157.15pt;height:57.55pt;mso-wrap-style:none;v-text-anchor:middle" type="_x0000_t136">
            <v:path textpathok="t"/>
            <v:textpath on="t" fitshape="t" string="FRIS" style="font-family:&quot;Impact&quot;;font-size:12pt"/>
            <v:imagedata r:id="rId2" o:detectmouseclick="t"/>
            <v:stroke color="black" weight="25560" joinstyle="miter" endcap="flat"/>
            <v:shadow on="t" obscured="f" color="silver"/>
            <w10:wrap type="none"/>
          </v:shape>
        </w:pict>
      </w:r>
      <w:r>
        <w:rPr/>
        <w:t xml:space="preserve">        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608" w:hanging="0"/>
        <w:rPr/>
      </w:pPr>
      <w:r>
        <w:rPr/>
        <w:t xml:space="preserve">           </w:t>
      </w:r>
      <w:r>
        <w:rPr>
          <w:sz w:val="36"/>
        </w:rPr>
        <w:t xml:space="preserve">Föräldraföreningen i Centralskolan </w:t>
      </w:r>
    </w:p>
    <w:p>
      <w:pPr>
        <w:pStyle w:val="Normal"/>
        <w:ind w:left="2608" w:hanging="0"/>
        <w:rPr>
          <w:sz w:val="36"/>
        </w:rPr>
      </w:pPr>
      <w:r>
        <w:rPr>
          <w:sz w:val="36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Under höstterminen har vi i föräldraföreningen tillsammans med övriga föräldraföreningar i Sigtuna kommun arbetat med budgetfrågor för grundskolan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Vi har försökt att påverka de politiker som sitter i BUN, Barn och Ungdomsnämnden, genom att ställa konkreta krav för Sigtuna skolo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På Centralskolan har vi diskuterat och stöttat arbetet med "Vår Vision". Vi har också engagerat oss i hur utvecklingssamtalen genomförs samt den problematik som finns när det gäller tillgång till datorer för våra ungdoma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Föräldrapromenader har genomförts i stort sett varje fredagskväll samt vid Luciafirandet vid Pinnbackshallen, tack alla ni föräldrar som ställt upp!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object w:dxaOrig="768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8.75pt;margin-top:14.15pt;width:280.8pt;height:170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375969556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8"/>
          <w:u w:val="single"/>
        </w:rPr>
      </w:pPr>
      <w:r>
        <w:rPr>
          <w:sz w:val="28"/>
          <w:u w:val="single"/>
        </w:rPr>
        <w:t>VT2000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Nu på vårterminen ska arbetet att inriktas på skolans mål för verksamheten, dvs. hur många elever som får godkända betyg i svenska, engelska och matematik. Frågor att bevaka är hur de olika arbetsenheterna lyckas uppfylla fastställda mål, hur Centralskolan ligger till relativt andra skolor i kommunen, och vid behov, vilka åtgärder som är nödvändiga för att förbättra resultaten. Vi kommer också att följa hur skolans IT-strategi tas fram och bevaka att eleverna får kompetens inom detta viktiga område. Föräldraföreningen skall delta i skolans trivselprogram där man arbetar mot mobbning rent allmänt och mot främlingsfientlighet i synnerhet.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När det gäller vandringsverksamheten försöker vi förenkla för planeringsgruppen. Genom bifogad preliminära veckoplanering för alla högstadieklasser (se bilaga) hoppas vi kunna minska planeringsgruppens arbetsinsats - det tar tid att ringa runt varje vecka! Ni som inte kan angiven vecka, försök själv byta med någon annan förälder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Vår ekonomi är helt beroende av medlemsavgifterna. För er som vill stödja vår verksamhet och ännu inte betalat för Ht99/Vt00 bifogar vi ett inbetalningskort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inns det frågor som ni vill att FRIS skall arbeta med? E-posta till FRIS på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sz w:val="24"/>
        </w:rPr>
        <w:t xml:space="preserve">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ölj också vad som händer på Centralskolan via vår hemsida: </w:t>
      </w:r>
      <w:hyperlink r:id="rId6">
        <w:r>
          <w:rPr>
            <w:rStyle w:val="InternetLink"/>
            <w:rFonts w:cs="Arial" w:ascii="Arial" w:hAnsi="Arial"/>
            <w:b/>
            <w:i/>
            <w:sz w:val="24"/>
          </w:rPr>
          <w:t>http://home5.swipnet.se/~w-52330/fris/fris.html</w:t>
        </w:r>
      </w:hyperlink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sjoholm.norling@swipnet.se" TargetMode="External"/><Relationship Id="rId6" Type="http://schemas.openxmlformats.org/officeDocument/2006/relationships/hyperlink" Target="http://home5.swipnet.se/~w-52330/fris/fris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7:14:00Z</dcterms:created>
  <dc:creator>Sjöholm Norlimg</dc:creator>
  <dc:description/>
  <dc:language>en-US</dc:language>
  <cp:lastModifiedBy>Sjöholm Norlimg</cp:lastModifiedBy>
  <cp:lastPrinted>2000-01-05T19:02:00Z</cp:lastPrinted>
  <dcterms:modified xsi:type="dcterms:W3CDTF">2000-01-09T12:10:00Z</dcterms:modified>
  <cp:revision>13</cp:revision>
  <dc:subject/>
  <dc:title>           </dc:title>
</cp:coreProperties>
</file>