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6929291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1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22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en diskussion om nästa termins aktiviteter och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5/5 till </w:t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4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tel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11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1-05-07T18:16:00Z</dcterms:modified>
  <cp:revision>4</cp:revision>
  <dc:subject/>
  <dc:title>Centralskolans Föräldraförening </dc:title>
</cp:coreProperties>
</file>