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FFFFFF"/>
          <w:sz w:val="72"/>
        </w:rPr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520995157" r:id="rId2"/>
        </w:object>
      </w:r>
      <w:r>
        <w:rPr>
          <w:rFonts w:eastAsia="Arial Rounded MT Bold;Tahoma"/>
        </w:rPr>
        <w:t xml:space="preserve">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 99/00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8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8"/>
        </w:rPr>
        <w:t xml:space="preserve">Ungdomar 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4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4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8</w:t>
      </w:r>
      <w:r>
        <w:rPr>
          <w:rFonts w:cs="Arial Rounded MT Bold;Tahoma" w:ascii="Arial Rounded MT Bold;Tahoma" w:hAnsi="Arial Rounded MT Bold;Tahoma"/>
        </w:rPr>
        <w:tab/>
        <w:t>Helena Andersson</w:t>
        <w:tab/>
        <w:t>820225-7500</w:t>
        <w:tab/>
        <w:t>Falkvägen 2 , Bollnäs</w:t>
        <w:tab/>
        <w:tab/>
        <w:t>160 53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5</w:t>
      </w:r>
      <w:r>
        <w:rPr>
          <w:rFonts w:cs="Arial Rounded MT Bold;Tahoma" w:ascii="Arial Rounded MT Bold;Tahoma" w:hAnsi="Arial Rounded MT Bold;Tahoma"/>
        </w:rPr>
        <w:tab/>
        <w:t>Paulina Lindén</w:t>
        <w:tab/>
        <w:t>851206-7581</w:t>
        <w:tab/>
        <w:t xml:space="preserve">Växbovägen 86 , Bollnäs 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3</w:t>
      </w:r>
      <w:r>
        <w:rPr>
          <w:rFonts w:cs="Arial Rounded MT Bold;Tahoma" w:ascii="Arial Rounded MT Bold;Tahoma" w:hAnsi="Arial Rounded MT Bold;Tahoma"/>
        </w:rPr>
        <w:tab/>
        <w:t>Anna Englund</w:t>
        <w:tab/>
        <w:t>870322-7523</w:t>
        <w:tab/>
        <w:t>Hamrevägen 79 , Bollnäs</w:t>
        <w:tab/>
        <w:t>145 5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Sara Westerström</w:t>
        <w:tab/>
        <w:t>870121-7567</w:t>
        <w:tab/>
        <w:t>Nyhedsgatan 10 , Bollnäs</w:t>
        <w:tab/>
        <w:t>103 12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Anna Nordgren</w:t>
        <w:tab/>
        <w:t>870317-75</w:t>
        <w:tab/>
        <w:tab/>
        <w:t>Skogsbergsv. 14 , Kilafors</w:t>
        <w:tab/>
        <w:t>65 11 0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5</w:t>
      </w:r>
      <w:r>
        <w:rPr>
          <w:rFonts w:cs="Arial Rounded MT Bold;Tahoma" w:ascii="Arial Rounded MT Bold;Tahoma" w:hAnsi="Arial Rounded MT Bold;Tahoma"/>
        </w:rPr>
        <w:tab/>
        <w:t>Peter Modd</w:t>
        <w:tab/>
        <w:tab/>
        <w:t>850325-7555</w:t>
        <w:tab/>
        <w:t>Bornvägen 12 , Bollnäs</w:t>
        <w:tab/>
        <w:tab/>
        <w:t>126 7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Kjell Winblad</w:t>
        <w:tab/>
        <w:t>851025-0353</w:t>
        <w:tab/>
        <w:t>Vinbärsvägen 9 , Bollnäs</w:t>
        <w:tab/>
        <w:t>136 9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Hannes Stolth</w:t>
        <w:tab/>
        <w:t>850628-7518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Petter Stolth</w:t>
        <w:tab/>
        <w:t>850628-7534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4</w:t>
      </w:r>
      <w:r>
        <w:rPr>
          <w:rFonts w:cs="Arial Rounded MT Bold;Tahoma" w:ascii="Arial Rounded MT Bold;Tahoma" w:hAnsi="Arial Rounded MT Bold;Tahoma"/>
        </w:rPr>
        <w:tab/>
        <w:t>Johan Rosén</w:t>
        <w:tab/>
        <w:t>860123-7616</w:t>
        <w:tab/>
        <w:t>Stocksätter 34 B , Bollnäs</w:t>
        <w:tab/>
        <w:t>220 8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2</w:t>
      </w:r>
      <w:r>
        <w:rPr>
          <w:rFonts w:cs="Arial Rounded MT Bold;Tahoma" w:ascii="Arial Rounded MT Bold;Tahoma" w:hAnsi="Arial Rounded MT Bold;Tahoma"/>
        </w:rPr>
        <w:tab/>
        <w:t>Anders Lindén</w:t>
        <w:tab/>
        <w:t>880502-7516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8</w:t>
      </w:r>
      <w:r>
        <w:rPr>
          <w:rFonts w:cs="Arial Rounded MT Bold;Tahoma" w:ascii="Arial Rounded MT Bold;Tahoma" w:hAnsi="Arial Rounded MT Bold;Tahoma"/>
        </w:rPr>
        <w:tab/>
        <w:t>Daniel Lindén</w:t>
        <w:tab/>
        <w:t>920415-0875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Heading1"/>
        <w:ind w:left="1021" w:hanging="1021"/>
        <w:rPr>
          <w:color w:val="800080"/>
        </w:rPr>
      </w:pPr>
      <w:r>
        <w:rPr>
          <w:color w:val="800080"/>
        </w:rPr>
        <w:t>Tävlings- och träningskommittén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  <w:i/>
          <w:i/>
          <w:color w:val="800080"/>
          <w:u w:val="single"/>
        </w:rPr>
      </w:pPr>
      <w:r>
        <w:rPr>
          <w:rFonts w:cs="Arial Rounded MT Bold;Tahoma" w:ascii="Arial Rounded MT Bold;Tahoma" w:hAnsi="Arial Rounded MT Bold;Tahoma"/>
          <w:i/>
          <w:color w:val="800080"/>
          <w:u w:val="single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Per Lindén</w:t>
      </w:r>
      <w:r>
        <w:rPr>
          <w:rFonts w:cs="Arial Rounded MT Bold;Tahoma" w:ascii="Arial Rounded MT Bold;Tahoma" w:hAnsi="Arial Rounded MT Bold;Tahoma"/>
        </w:rPr>
        <w:tab/>
        <w:t>Kvarnvägen 13</w:t>
        <w:tab/>
        <w:t>821 43 BOLLNÄS</w:t>
        <w:tab/>
        <w:t>tel (hem) 61 11 06 , 153 75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</w:t>
      </w:r>
      <w:r>
        <w:rPr>
          <w:rFonts w:cs="Arial Rounded MT Bold;Tahoma" w:ascii="Arial Rounded MT Bold;Tahoma" w:hAnsi="Arial Rounded MT Bold;Tahoma"/>
        </w:rPr>
        <w:t>(sk)</w:t>
        <w:tab/>
        <w:tab/>
        <w:t>tel (arb) 250 81 , 250 79  fax  0278/255 60  mobil  070/655 79 1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</w:t>
      </w:r>
      <w:r>
        <w:rPr>
          <w:rFonts w:cs="Arial Rounded MT Bold;Tahoma" w:ascii="Arial Rounded MT Bold;Tahoma" w:hAnsi="Arial Rounded MT Bold;Tahoma"/>
        </w:rPr>
        <w:t xml:space="preserve">(tävl.anm.)            </w:t>
        <w:tab/>
        <w:t xml:space="preserve">E-post : </w:t>
      </w:r>
      <w:hyperlink r:id="rId4">
        <w:r>
          <w:rPr>
            <w:rStyle w:val="InternetLink"/>
          </w:rPr>
          <w:t>per-linden@teli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Maria Sköld</w:t>
      </w:r>
      <w:r>
        <w:rPr>
          <w:rFonts w:cs="Arial Rounded MT Bold;Tahoma" w:ascii="Arial Rounded MT Bold;Tahoma" w:hAnsi="Arial Rounded MT Bold;Tahoma"/>
        </w:rPr>
        <w:tab/>
        <w:t>Björkhamregatan 10</w:t>
        <w:tab/>
        <w:t>821 34 BOLLNÄS</w:t>
        <w:tab/>
        <w:t>tel (hem) 134 3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61 17 99  el  168 30  mobil  070-217 07 2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5">
        <w:r>
          <w:rPr>
            <w:rStyle w:val="InternetLink"/>
          </w:rPr>
          <w:t>maria74skold@hotmail.com</w:t>
        </w:r>
      </w:hyperlink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Leif Andersson</w:t>
      </w:r>
      <w:r>
        <w:rPr>
          <w:rFonts w:cs="Arial Rounded MT Bold;Tahoma" w:ascii="Arial Rounded MT Bold;Tahoma" w:hAnsi="Arial Rounded MT Bold;Tahoma"/>
        </w:rPr>
        <w:tab/>
        <w:t>Falkvägen 2</w:t>
        <w:tab/>
        <w:t>821 50 BOLLNÄS</w:t>
        <w:tab/>
        <w:t>tel (hem) 160 53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026/15 69 38  mobil  0709/84 04 64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6">
        <w:r>
          <w:rPr>
            <w:rStyle w:val="InternetLink"/>
          </w:rPr>
          <w:t>lace.andersson@swipnet.se</w:t>
        </w:r>
      </w:hyperlink>
      <w:r>
        <w:rPr>
          <w:rFonts w:cs="Arial Rounded MT Bold;Tahoma" w:ascii="Arial Rounded MT Bold;Tahoma" w:hAnsi="Arial Rounded MT Bold;Tahoma"/>
        </w:rPr>
        <w:t xml:space="preserve">    </w:t>
      </w:r>
      <w:hyperlink r:id="rId7">
        <w:r>
          <w:rPr>
            <w:rStyle w:val="InternetLink"/>
          </w:rPr>
          <w:t>leif.a.andersson@folksam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engt Stolth</w:t>
      </w:r>
      <w:r>
        <w:rPr>
          <w:rFonts w:cs="Arial Rounded MT Bold;Tahoma" w:ascii="Arial Rounded MT Bold;Tahoma" w:hAnsi="Arial Rounded MT Bold;Tahoma"/>
        </w:rPr>
        <w:tab/>
        <w:t>Alftavägen 24</w:t>
        <w:tab/>
        <w:t>821 24 BOLLNÄS</w:t>
        <w:tab/>
        <w:t>tel (hem) 61 10 57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64 22 96  mobil  070/649 22 96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E-post :</w:t>
      </w:r>
      <w:r>
        <w:rPr/>
        <w:t xml:space="preserve"> </w:t>
      </w:r>
      <w:hyperlink r:id="rId8">
        <w:r>
          <w:rPr>
            <w:rStyle w:val="InternetLink"/>
          </w:rPr>
          <w:t>bengt.stolth@swipnet.se</w:t>
        </w:r>
      </w:hyperlink>
      <w:r>
        <w:rPr/>
        <w:t xml:space="preserve"> , </w:t>
      </w:r>
      <w:r>
        <w:rPr>
          <w:rFonts w:cs="Arial Rounded MT Bold;Tahoma" w:ascii="Arial Rounded MT Bold;Tahoma" w:hAnsi="Arial Rounded MT Bold;Tahoma"/>
        </w:rPr>
        <w:t xml:space="preserve">,  </w:t>
      </w:r>
      <w:hyperlink r:id="rId9">
        <w:r>
          <w:rPr>
            <w:rStyle w:val="InternetLink"/>
          </w:rPr>
          <w:t>bengt.stolth@svedal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Göran Nordgren</w:t>
      </w:r>
      <w:r>
        <w:rPr>
          <w:rFonts w:cs="Arial Rounded MT Bold;Tahoma" w:ascii="Arial Rounded MT Bold;Tahoma" w:hAnsi="Arial Rounded MT Bold;Tahoma"/>
        </w:rPr>
        <w:tab/>
        <w:t>Skogsbergsvägen 14</w:t>
        <w:tab/>
        <w:t>823 91 KILAFORS</w:t>
        <w:tab/>
        <w:t>tel (hem)  65 11 0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mobil  070/603 78 42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:  </w:t>
      </w:r>
      <w:hyperlink r:id="rId10">
        <w:r>
          <w:rPr>
            <w:rStyle w:val="InternetLink"/>
          </w:rPr>
          <w:t>gorannor@mail.bip.net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irgitta Winblad</w:t>
      </w:r>
      <w:r>
        <w:rPr>
          <w:rFonts w:cs="Arial Rounded MT Bold;Tahoma" w:ascii="Arial Rounded MT Bold;Tahoma" w:hAnsi="Arial Rounded MT Bold;Tahoma"/>
        </w:rPr>
        <w:tab/>
        <w:t>Vinbärsvägen 9</w:t>
        <w:tab/>
        <w:t>821 35 BOLLNÄS</w:t>
        <w:tab/>
        <w:t>tel (hem)  136 9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382 28   mobil  070/679 91 0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 </w:t>
      </w:r>
      <w:hyperlink r:id="rId11">
        <w:r>
          <w:rPr>
            <w:rStyle w:val="InternetLink"/>
          </w:rPr>
          <w:t>jan.winblad@swipnet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Lasse Arvén</w:t>
      </w:r>
      <w:r>
        <w:rPr>
          <w:rFonts w:cs="Arial Rounded MT Bold;Tahoma" w:ascii="Arial Rounded MT Bold;Tahoma" w:hAnsi="Arial Rounded MT Bold;Tahoma"/>
        </w:rPr>
        <w:tab/>
        <w:t>Läroverksgatan 43 A</w:t>
        <w:tab/>
        <w:t>821 33 BOLLNÄS</w:t>
        <w:tab/>
        <w:t>tel (hem)  104 6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203 10</w:t>
      </w:r>
    </w:p>
    <w:sectPr>
      <w:type w:val="nextPage"/>
      <w:pgSz w:w="11906" w:h="16838"/>
      <w:pgMar w:left="1417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Fort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1" w:hanging="1021"/>
      <w:outlineLvl w:val="0"/>
    </w:pPr>
    <w:rPr>
      <w:rFonts w:ascii="Arial Rounded MT Bold;Tahoma" w:hAnsi="Arial Rounded MT Bold;Tahoma" w:cs="Arial Rounded MT Bold;Tahoma"/>
      <w:i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-linden@telia.com" TargetMode="External"/><Relationship Id="rId5" Type="http://schemas.openxmlformats.org/officeDocument/2006/relationships/hyperlink" Target="mailto:maria74skold@hotmail.com" TargetMode="External"/><Relationship Id="rId6" Type="http://schemas.openxmlformats.org/officeDocument/2006/relationships/hyperlink" Target="mailto:lace.@swipnet.se" TargetMode="External"/><Relationship Id="rId7" Type="http://schemas.openxmlformats.org/officeDocument/2006/relationships/hyperlink" Target="mailto:leif.a.andersson@folksam.se" TargetMode="External"/><Relationship Id="rId8" Type="http://schemas.openxmlformats.org/officeDocument/2006/relationships/hyperlink" Target="mailto:bengt.stolth@swipnet.se" TargetMode="External"/><Relationship Id="rId9" Type="http://schemas.openxmlformats.org/officeDocument/2006/relationships/hyperlink" Target="mailto:bengt.stolth@svedala.com" TargetMode="External"/><Relationship Id="rId10" Type="http://schemas.openxmlformats.org/officeDocument/2006/relationships/hyperlink" Target="mailto:mail.golannor@mail.vip.net" TargetMode="External"/><Relationship Id="rId11" Type="http://schemas.openxmlformats.org/officeDocument/2006/relationships/hyperlink" Target="mailto:jan.winblad@swipnet.s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5:18:00Z</dcterms:created>
  <dc:creator>Sporthallen</dc:creator>
  <dc:description/>
  <dc:language>en-US</dc:language>
  <cp:lastModifiedBy>PER LINDÉN</cp:lastModifiedBy>
  <cp:lastPrinted>1999-09-01T21:19:00Z</cp:lastPrinted>
  <dcterms:modified xsi:type="dcterms:W3CDTF">1999-11-11T20:59:00Z</dcterms:modified>
  <cp:revision>6</cp:revision>
  <dc:subject/>
  <dc:title>         Bollnäs Skidklubb 98 / 99</dc:title>
</cp:coreProperties>
</file>